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</w:t>
      </w:r>
      <w:r>
        <w:rPr>
          <w:rFonts w:cs="Arial" w:ascii="Comic Sans MS" w:hAnsi="Comic Sans MS"/>
          <w:b/>
        </w:rPr>
        <w:t>UNIT: PET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Arial" w:ascii="Comic Sans MS" w:hAnsi="Comic Sans MS"/>
          <w:b/>
        </w:rPr>
        <w:t>OBJETIVOS DE LA UNIDAD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dentificar y nombrar las diferentes masco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Aprender cómo preguntar y expresar poses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Aprender una canción para las rutinas de principio y fin de la cla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racticar la lengua usando Total Physical Respon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antar canciones y realizar las acciones que se dicen en ell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r y mostrar la comprensión numerando, coloreando y unie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onar flashcards para utilizar en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r y comprender, con ayuda visual, un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r en la narración de un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racticar el sonido / t / a través de una cha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eguir instrucciones para elaborar un recortable y ponerle pegatin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Usar el recortable para hablar sobre las masco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Localizar e identificar el vocabulario princip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valuar el trabajo realizado en est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rogresar en el conocimiento de la lengua inglesa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Arial" w:ascii="Comic Sans MS" w:hAnsi="Comic Sans MS"/>
          <w:b/>
        </w:rPr>
        <w:t>CONTENIDO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oncepto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nteriorización y uso de las rutinas aprendi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dentificación del nombre de las masco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xpresión de la posesión de masco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reguntas sobre la posesión de los dem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rensión y reproducción de una canción, una chant y un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ción en juegos comunicativos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    Expresión de habilidades.</w:t>
      </w:r>
    </w:p>
    <w:p>
      <w:pPr>
        <w:pStyle w:val="Normal"/>
        <w:rPr/>
      </w:pPr>
      <w:r>
        <w:rPr>
          <w:rFonts w:cs="Arial" w:ascii="Comic Sans MS" w:hAnsi="Comic Sans MS"/>
          <w:b/>
        </w:rPr>
        <w:t>2.- Leer y escribir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Uso del contexto visual y verbal para el reconocimiento de palabras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3.-</w:t>
      </w:r>
      <w:r>
        <w:rPr>
          <w:rFonts w:cs="Arial" w:ascii="Comic Sans MS" w:hAnsi="Comic Sans MS"/>
          <w:b/>
        </w:rPr>
        <w:t xml:space="preserve"> Conocimiento de la lengua a través del uso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  <w:b/>
        </w:rPr>
        <w:t>Conocimientos Lingüístico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Rutinas de saludo y despedida : “ Hello “ y “ Goodbye 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Expresión de posesión : “ I´ve got a ( rabbit ) 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Preguntas a los demás sobre sus posesiones : “ Have you got a ( cat ) ? 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Declaraciones : “ ( Tortoise ) eat ( fruit and vegetables)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Repaso de expresión de habilidad : “ I can run “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Reflexión sobre el aprendizaje: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     Seguimiento de instrucciones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     Memorización y uso del vocabulario básico de la unidad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     Repetición de patrones orales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    Asociación de imágenes con su vocabulario correspondiente.</w:t>
      </w:r>
    </w:p>
    <w:p>
      <w:pPr>
        <w:pStyle w:val="Normal"/>
        <w:jc w:val="left"/>
        <w:rPr/>
      </w:pPr>
      <w:r>
        <w:rPr>
          <w:rFonts w:cs="Arial" w:ascii="Comic Sans MS" w:hAnsi="Comic Sans MS"/>
        </w:rPr>
        <w:t>-    Interiorización de las reglas de formación de frases sencillas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Temas y vocabulario: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Dog, cat, rabbit, tortoise, hamster, parrot.</w:t>
      </w:r>
    </w:p>
    <w:p>
      <w:pPr>
        <w:pStyle w:val="Prrafodelista"/>
        <w:numPr>
          <w:ilvl w:val="0"/>
          <w:numId w:val="1"/>
        </w:numPr>
        <w:jc w:val="left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Meat, fruit, vegetables, seeds.Box.</w:t>
      </w:r>
    </w:p>
    <w:p>
      <w:pPr>
        <w:pStyle w:val="Prrafodelista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visión de los números y los alimento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Hello, goodbye.</w:t>
      </w:r>
    </w:p>
    <w:p>
      <w:pPr>
        <w:pStyle w:val="Normal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Fonética.:</w:t>
      </w:r>
    </w:p>
    <w:p>
      <w:pPr>
        <w:pStyle w:val="Prrafodelista"/>
        <w:numPr>
          <w:ilvl w:val="0"/>
          <w:numId w:val="1"/>
        </w:numPr>
        <w:jc w:val="left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Sonido / t / : “ Tortoises eat ten tomatoes “.</w:t>
      </w:r>
    </w:p>
    <w:p>
      <w:pPr>
        <w:pStyle w:val="Prrafodelista"/>
        <w:numPr>
          <w:ilvl w:val="0"/>
          <w:numId w:val="1"/>
        </w:numPr>
        <w:jc w:val="left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</w:rPr>
        <w:t>Ritmo y entonación en : “ The pets song “ y “ I´ve got a rabbit chant “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4.- </w:t>
      </w:r>
      <w:r>
        <w:rPr>
          <w:rFonts w:cs="Arial" w:ascii="Comic Sans MS" w:hAnsi="Comic Sans MS"/>
          <w:b/>
        </w:rPr>
        <w:t>Aspectos sociocultura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eto hacia los anim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/>
      </w:pPr>
      <w:r>
        <w:rPr>
          <w:rFonts w:cs="Arial" w:ascii="Comic Sans MS" w:hAnsi="Comic Sans MS"/>
        </w:rPr>
        <w:t>Comprensión de la importancia de cuidar a los animales adecuad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nterés por hablar de las propias masco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rensión de la importancia de guardar turnos para hab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Habilidad para reflexionar sobre el propio aprendizaje. 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Procedimie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aludos y despedidas a través de las rutin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morización de la palabra del d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 a instruccion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eñalización de las mascotas tras su escuch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ción en juegos con fine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anciónes y chants: escucha y repeti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s verbales y no verbales a instruccion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imiento del vocabulario numerando, coloreando y unie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ón de tarjetas de palabras para unir con las flashcard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 y comprensión de una historia o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s orales a preguntas sobre l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ción en la narración de l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ón de un recortable para poner pegatinas en é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Uso del recortable para hablar sobre las masco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morización de una cha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Fonts w:cs="Arial" w:ascii="Comic Sans MS" w:hAnsi="Comic Sans MS"/>
        </w:rPr>
        <w:t>Colocación de las pegatinas en el Picture Dictionary.</w:t>
      </w:r>
    </w:p>
    <w:p>
      <w:pPr>
        <w:pStyle w:val="Normal"/>
        <w:ind w:left="720" w:hanging="0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</w:rPr>
        <w:t>Valoración del propio trabajo a través de la lámina de autoevaluación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ctitu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nterés por participar en las actividades de cla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imiento de la importancia del cuidado de las masco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Buena disposición hacia el trabajo bien hech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eto hacia la participación de los demás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/>
      </w:pPr>
      <w:r>
        <w:rPr>
          <w:rFonts w:cs="Arial" w:ascii="Comic Sans MS" w:hAnsi="Comic Sans MS"/>
          <w:b/>
        </w:rPr>
        <w:t>- Educación moral y cívica:</w:t>
      </w:r>
      <w:r>
        <w:rPr>
          <w:rFonts w:cs="Arial" w:ascii="Comic Sans MS" w:hAnsi="Comic Sans MS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 xml:space="preserve">Reconocimiento e interiorización de la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Importancia de cuidar a las mascotas adecuadamente.Responsabilidad si se tiene alguna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- Educación para la solidaridad :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Arial" w:ascii="Comic Sans MS" w:hAnsi="Comic Sans MS"/>
        </w:rPr>
        <w:t>Mostrarse interesado en ayudar a los demá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Arial" w:ascii="Comic Sans MS" w:hAnsi="Comic Sans MS"/>
          <w:b/>
          <w:bCs/>
        </w:rPr>
        <w:t>DESARROLLO DE LAS COMPETENCIAS BÁSICAS</w:t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1: Competencia en comunicación lingüís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>.Todas las actividades de la unidad.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2: Competencia matemática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lang w:val="en-US"/>
        </w:rPr>
        <w:t xml:space="preserve">       </w:t>
      </w:r>
      <w:r>
        <w:rPr>
          <w:rFonts w:cs="Arial" w:ascii="Comic Sans MS" w:hAnsi="Comic Sans MS"/>
        </w:rPr>
        <w:t>. Find and count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C3: Competencia en el conocimiento y la interacción con el mundo físico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Arial" w:ascii="Comic Sans MS" w:hAnsi="Comic Sans MS"/>
          <w:b/>
        </w:rPr>
        <w:t>.</w:t>
      </w:r>
      <w:r>
        <w:rPr>
          <w:rFonts w:cs="Arial" w:ascii="Comic Sans MS" w:hAnsi="Comic Sans MS"/>
        </w:rPr>
        <w:t>Let’s find about pets!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4 Tratamiento de la información y competencia digital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>.Todas las actividades correspondientes a la unidad del CD-ROM del libro de texto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5 Competencia social y ciudadana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>.</w:t>
      </w:r>
      <w:r>
        <w:rPr>
          <w:rFonts w:cs="Arial" w:ascii="Comic Sans MS" w:hAnsi="Comic Sans MS"/>
          <w:lang w:val="en-US"/>
        </w:rPr>
        <w:t>Play the game…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6 Competencia cultural y artís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   </w:t>
      </w:r>
      <w:r>
        <w:rPr>
          <w:rFonts w:cs="Arial" w:ascii="Comic Sans MS" w:hAnsi="Comic Sans MS"/>
          <w:lang w:val="en-US"/>
        </w:rPr>
        <w:t>.</w:t>
      </w:r>
      <w:r>
        <w:rPr>
          <w:rFonts w:cs="Arial" w:ascii="Comic Sans MS" w:hAnsi="Comic Sans MS"/>
          <w:lang w:val="en-GB"/>
        </w:rPr>
        <w:t>The pets song. It’s storytime!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GB"/>
        </w:rPr>
        <w:t xml:space="preserve">      </w:t>
      </w:r>
      <w:r>
        <w:rPr>
          <w:rFonts w:cs="Arial" w:ascii="Comic Sans MS" w:hAnsi="Comic Sans MS"/>
          <w:lang w:val="en-GB"/>
        </w:rPr>
        <w:t>.Tortoise eats ten tomatoes chant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7 Competencia para aprender a aprender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. Listen and check your answers.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.Think about your work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8 Autonomía e iniciativa personal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 xml:space="preserve">. Realizar todas las actividades con interés y ser conscientes de la importancia que las acciones propias tienen sobre los demás. 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>. Ser participativo y respetuoso en todas las actividades cooperativas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CRITERIOS DE EVALUACIÓN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Adquiere las rutinas d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aprender canciones con un objetivo específ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abe nombrar e identificar el nombre de diversas masco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preguntar a los demás si tienen masco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expresar que tiene o no alguna masco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Hace declaraciones sobre la alimentación de las masco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abe responder a instrucciones orales sencill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ona tarjetas para participar en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comprender una historia con apoyo visual, respondiendo a preguntas sobre ell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Adquiere vocabulario necesario para la realización de las activida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abe pronunciar el sonido / t / en las palabras estudi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ona material con fine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evaluar su propio aprendiza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uestra interés por participar en las actividades propuestas en cla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8" w:leader="none"/>
        </w:tabs>
        <w:ind w:left="888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e otras formas de comunicación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hanging="0"/>
      <w:jc w:val="both"/>
    </w:pPr>
    <w:rPr>
      <w:rFonts w:ascii="Lucida Handwriting" w:hAnsi="Lucida Handwriting" w:eastAsia="Lucida Handwriting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s-E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02:00Z</dcterms:created>
  <dc:creator>acer</dc:creator>
  <dc:description/>
  <cp:keywords/>
  <dc:language>en-US</dc:language>
  <cp:lastModifiedBy>acer</cp:lastModifiedBy>
  <dcterms:modified xsi:type="dcterms:W3CDTF">2008-09-02T06:08:00Z</dcterms:modified>
  <cp:revision>3</cp:revision>
  <dc:subject/>
  <dc:title/>
</cp:coreProperties>
</file>